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athematics Matrix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5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197"/>
        <w:gridCol w:w="5280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evel 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evel 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evel 3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numeric reasoning when solving problem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Internal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38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1</w:t>
            </w:r>
          </w:p>
          <w:p>
            <w:pPr>
              <w:pStyle w:val="Normal"/>
              <w:spacing w:lineRule="auto" w:line="240" w:before="0" w:after="0"/>
              <w:ind w:left="38" w:hanging="38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Solve co-ordinate geometry problems</w:t>
            </w:r>
          </w:p>
          <w:p>
            <w:pPr>
              <w:pStyle w:val="Normal"/>
              <w:spacing w:lineRule="auto" w:line="240" w:before="0" w:after="0"/>
              <w:ind w:left="38" w:hanging="38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credits</w:t>
              <w:tab/>
              <w:t>Intern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1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the geometry of conic sections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credits</w:t>
              <w:tab/>
              <w:t>Internal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algebraic method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Internal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graphical mode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Intern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2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linear programming methods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credits</w:t>
              <w:tab/>
              <w:t>Internal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Investigate relationships between tables, equations or graph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External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sequences and ser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credits</w:t>
              <w:tab/>
              <w:t>Intern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3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trigonometric methods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Internal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pply linear algebra to solve problem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credits</w:t>
              <w:tab/>
              <w:t>Internal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9" w:hanging="17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trigonometric relationships to solve problems</w:t>
            </w:r>
          </w:p>
          <w:p>
            <w:pPr>
              <w:pStyle w:val="Normal"/>
              <w:spacing w:lineRule="auto" w:line="240" w:before="0" w:after="0"/>
              <w:ind w:left="179" w:hanging="17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credits</w:t>
              <w:tab/>
              <w:t>Intern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4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e simultaneous equations to solve problems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credits</w:t>
              <w:tab/>
              <w:t>Internal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ve measurement problem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credits</w:t>
              <w:tab/>
              <w:t>Internal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e networks to find optimal solu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credits</w:t>
              <w:tab/>
              <w:t>Intern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Apply algebraic methods to solve problems 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credits</w:t>
              <w:tab/>
              <w:t>External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1.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pply geometric reason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External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ve algebraic problem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credits</w:t>
              <w:tab/>
              <w:t>Extern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6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differentiation methods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credits</w:t>
              <w:tab/>
              <w:t>External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ve measurement problems involving right angled triang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credits</w:t>
              <w:tab/>
              <w:t>Internal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calculus methods to solve problem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credits</w:t>
              <w:tab/>
              <w:t>Extern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7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integration methods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credits</w:t>
              <w:tab/>
              <w:t>External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knowledge of geometric representa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credits</w:t>
              <w:tab/>
              <w:t>Internal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38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8</w:t>
            </w:r>
          </w:p>
          <w:p>
            <w:pPr>
              <w:pStyle w:val="Normal"/>
              <w:spacing w:lineRule="auto" w:line="240" w:before="0" w:after="0"/>
              <w:ind w:left="38" w:hanging="3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ign and evaluate a questionnaire</w:t>
            </w:r>
          </w:p>
          <w:p>
            <w:pPr>
              <w:pStyle w:val="Normal"/>
              <w:spacing w:lineRule="auto" w:line="240" w:before="0" w:after="0"/>
              <w:ind w:left="38" w:hanging="3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credits</w:t>
              <w:tab/>
              <w:t>Intern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e experimental design to investigate phenomena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transformation geomet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2 credits</w:t>
              <w:tab/>
              <w:t>Internal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38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9</w:t>
            </w:r>
          </w:p>
          <w:p>
            <w:pPr>
              <w:pStyle w:val="Normal"/>
              <w:spacing w:lineRule="auto" w:line="240" w:before="0" w:after="0"/>
              <w:ind w:left="38" w:hanging="38"/>
              <w:rPr/>
            </w:pPr>
            <w:r>
              <w:rPr>
                <w:rFonts w:cs="Arial" w:ascii="Arial" w:hAnsi="Arial"/>
                <w:color w:val="000000"/>
              </w:rPr>
              <w:t>Use statistical methods to make inferences</w:t>
            </w:r>
          </w:p>
          <w:p>
            <w:pPr>
              <w:pStyle w:val="Normal"/>
              <w:spacing w:lineRule="auto" w:line="240" w:before="0" w:after="0"/>
              <w:ind w:left="38" w:hanging="3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Intern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9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igate times series data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1.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vestigate a given multivariate data set using the statistical enquiry cyc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Internal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38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10</w:t>
            </w:r>
          </w:p>
          <w:p>
            <w:pPr>
              <w:pStyle w:val="Normal"/>
              <w:spacing w:lineRule="auto" w:line="240" w:before="0" w:after="0"/>
              <w:ind w:left="38" w:hanging="38"/>
              <w:rPr/>
            </w:pPr>
            <w:r>
              <w:rPr>
                <w:rFonts w:cs="Arial" w:ascii="Arial" w:hAnsi="Arial"/>
                <w:color w:val="000000"/>
              </w:rPr>
              <w:t>Conduct an experiment to investigate a situation using statistical methods</w:t>
            </w:r>
          </w:p>
          <w:p>
            <w:pPr>
              <w:pStyle w:val="Normal"/>
              <w:spacing w:lineRule="auto" w:line="240" w:before="0" w:after="0"/>
              <w:ind w:left="38" w:hanging="3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3 credits</w:t>
              <w:tab/>
              <w:t>Intern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10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igate bivariate data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1.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Use the statistical enquiry cycle  to investigate bivariate numerical dat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credits</w:t>
              <w:tab/>
              <w:t>Internal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38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11</w:t>
            </w:r>
          </w:p>
          <w:p>
            <w:pPr>
              <w:pStyle w:val="Normal"/>
              <w:spacing w:lineRule="auto" w:line="240" w:before="0" w:after="0"/>
              <w:ind w:left="38" w:hanging="3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valuate statistically based reports </w:t>
            </w:r>
          </w:p>
          <w:p>
            <w:pPr>
              <w:pStyle w:val="Normal"/>
              <w:spacing w:lineRule="auto" w:line="240" w:before="0" w:after="0"/>
              <w:ind w:left="38" w:hanging="3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credits</w:t>
              <w:tab/>
              <w:t>Intern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11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e statistical methods to make comparisons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1.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Demonstrate understanding of chance and 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External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38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12</w:t>
            </w:r>
          </w:p>
          <w:p>
            <w:pPr>
              <w:pStyle w:val="Normal"/>
              <w:spacing w:lineRule="auto" w:line="240" w:before="0" w:after="0"/>
              <w:ind w:left="38" w:hanging="3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understanding of probability</w:t>
            </w:r>
          </w:p>
          <w:p>
            <w:pPr>
              <w:pStyle w:val="Normal"/>
              <w:spacing w:lineRule="auto" w:line="240" w:before="0" w:after="0"/>
              <w:ind w:left="38" w:hanging="3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Extern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12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tically evaluate statistically based reports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External</w:t>
            </w:r>
          </w:p>
        </w:tc>
      </w:tr>
      <w:tr>
        <w:trPr>
          <w:cantSplit w:val="true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1.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vestigate a situation involving elements of cha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3 credits</w:t>
              <w:tab/>
              <w:t>Internal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38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13</w:t>
            </w:r>
          </w:p>
          <w:p>
            <w:pPr>
              <w:pStyle w:val="Normal"/>
              <w:spacing w:lineRule="auto" w:line="240" w:before="0" w:after="0"/>
              <w:ind w:left="38" w:hanging="38"/>
              <w:rPr/>
            </w:pPr>
            <w:r>
              <w:rPr>
                <w:rFonts w:cs="Arial" w:ascii="Arial" w:hAnsi="Arial"/>
                <w:color w:val="000000"/>
              </w:rPr>
              <w:t>Design and carry out a simulation</w:t>
            </w:r>
          </w:p>
          <w:p>
            <w:pPr>
              <w:pStyle w:val="Normal"/>
              <w:spacing w:lineRule="auto" w:line="240" w:before="0" w:after="0"/>
              <w:ind w:left="38" w:hanging="3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38" w:hanging="3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credits</w:t>
              <w:tab/>
              <w:t>Intern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13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probability methods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External</w:t>
            </w:r>
          </w:p>
        </w:tc>
      </w:tr>
      <w:tr>
        <w:trPr>
          <w:cantSplit w:val="true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14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e expected values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459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15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 probability distributions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816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credits</w:t>
              <w:tab/>
              <w:t>External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851" w:gutter="0" w:header="369" w:top="680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ptembe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05.8pt;margin-top:173.35pt;width:542.35pt;height:187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3:07:00Z</dcterms:created>
  <dc:creator>Lever</dc:creator>
  <dc:description/>
  <cp:keywords/>
  <dc:language>en-US</dc:language>
  <cp:lastModifiedBy>kha79</cp:lastModifiedBy>
  <cp:lastPrinted>2009-05-26T16:20:00Z</cp:lastPrinted>
  <dcterms:modified xsi:type="dcterms:W3CDTF">2010-02-16T03:07:00Z</dcterms:modified>
  <cp:revision>2</cp:revision>
  <dc:subject/>
  <dc:title>Mathematics Matrix</dc:title>
</cp:coreProperties>
</file>